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水文、水资源调查评价从业单位水平评价</w:t>
      </w:r>
    </w:p>
    <w:p>
      <w:pPr>
        <w:pStyle w:val="Normal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申请证明材料目录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宋体;SimSun"/>
          <w:bCs/>
          <w:sz w:val="30"/>
          <w:szCs w:val="30"/>
        </w:rPr>
      </w:pPr>
      <w:r>
        <w:rPr>
          <w:rFonts w:eastAsia="仿宋_GB2312;仿宋" w:cs="宋体;SimSun" w:ascii="仿宋_GB2312;仿宋" w:hAnsi="仿宋_GB2312;仿宋"/>
          <w:bCs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、申请单位成立的批复文件或注册的营业执照等扫描件；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法定代表人身份证明或任命文件等（加盖单位公章）扫描件；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单位主要技术负责人身份证明、职务、职称证书、学历证明扫描件；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四、技术人员身份证明、职称证书、学历证明扫描件； 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五、专业技术人员参加本协会有关培训、活动统计信息表一份；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六、近两年内承担过水文、水资源调查评价及水资源开发利用、节约、保护等相关业务的业绩证明一份（提供审批文件或专家审查意见扫描件）；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七、能够反映工作能力和水平的代表性业绩完整报告一份，附审批文件或专家审查意见扫描件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1:47:00Z</dcterms:created>
  <dc:creator>Administrators</dc:creator>
  <dc:description/>
  <cp:keywords/>
  <dc:language>en-US</dc:language>
  <cp:lastModifiedBy>张 可嘉</cp:lastModifiedBy>
  <cp:lastPrinted>2019-03-29T14:00:00Z</cp:lastPrinted>
  <dcterms:modified xsi:type="dcterms:W3CDTF">2022-04-11T00:59:00Z</dcterms:modified>
  <cp:revision>2</cp:revision>
  <dc:subject/>
  <dc:title>填表具体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41E4D781A4F2682D68A68EABC6540</vt:lpwstr>
  </property>
  <property fmtid="{D5CDD505-2E9C-101B-9397-08002B2CF9AE}" pid="3" name="KSOProductBuildVer">
    <vt:lpwstr>2052-11.1.0.11365</vt:lpwstr>
  </property>
</Properties>
</file>