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建设项目水资源论证单位水平评价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证明材料目录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申请单位成立的批复文件或注册的营业执照等扫描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法定代表人身份证明或任命文件等（加盖单位公章）扫描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单位主要技术负责人身份证明、职务、职称证书、学历证明扫描件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四、技术人员身份证明、职称证书、学历证明扫描件；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专业技术人员参加本协会有关培训、活动统计信息表一份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近两年内承担过建设项目、规划项目水资源论证及密切相关领域工作业绩证明（所有业绩应提供审批文件或专家审查意见扫描件。其中，建设项目、规划项目水资源论证业绩数量不限；密切相关领域工作业绩是指水资源规划、水文水资源调查评价、水平衡测试等与水资源论证有密切联系的成果，每种类型业绩数量不得超过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项；密切相关领域工作业绩项目数量不得超过总项目数量的</w:t>
      </w:r>
      <w:r>
        <w:rPr>
          <w:rFonts w:eastAsia="仿宋_GB2312" w:ascii="仿宋_GB2312" w:hAnsi="仿宋_GB2312"/>
          <w:sz w:val="30"/>
          <w:szCs w:val="30"/>
        </w:rPr>
        <w:t>50%</w:t>
      </w:r>
      <w:r>
        <w:rPr>
          <w:rFonts w:ascii="仿宋_GB2312" w:hAnsi="仿宋_GB2312" w:eastAsia="仿宋_GB2312"/>
          <w:sz w:val="30"/>
          <w:szCs w:val="30"/>
        </w:rPr>
        <w:t>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能够反映工作能力和水平的代表性业绩完整报告一份，附审批文件或专家审查意见扫描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1:47:00Z</dcterms:created>
  <dc:creator>Administrators</dc:creator>
  <dc:description/>
  <cp:keywords/>
  <dc:language>en-US</dc:language>
  <cp:lastModifiedBy>张 可嘉</cp:lastModifiedBy>
  <cp:lastPrinted>2019-03-29T14:00:00Z</cp:lastPrinted>
  <dcterms:modified xsi:type="dcterms:W3CDTF">2023-03-20T01:56:00Z</dcterms:modified>
  <cp:revision>2</cp:revision>
  <dc:subject/>
  <dc:title>填表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D8D7312FE40BCA87B0EAF4A6278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